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GOETRE JUNIOR SCHOOL</w:t>
      </w:r>
    </w:p>
    <w:p>
      <w:pPr>
        <w:pStyle w:val="Heading"/>
        <w:rPr>
          <w:rFonts w:ascii="Comic Sans MS" w:hAnsi="Comic Sans MS" w:cs="Comic Sans MS"/>
          <w:color w:val="00CCFF"/>
          <w:sz w:val="24"/>
        </w:rPr>
      </w:pPr>
      <w:r>
        <w:rPr>
          <w:rFonts w:cs="Comic Sans MS" w:ascii="Comic Sans MS" w:hAnsi="Comic Sans MS"/>
          <w:color w:val="00CCFF"/>
          <w:sz w:val="24"/>
        </w:rPr>
        <w:t>Short/ Medium Term Planning  Theme—</w:t>
      </w:r>
      <w:r>
        <w:rPr>
          <w:rFonts w:cs="Comic Sans MS" w:ascii="Comic Sans MS" w:hAnsi="Comic Sans MS"/>
          <w:color w:val="00CCFF"/>
          <w:sz w:val="24"/>
          <w:u w:val="single"/>
        </w:rPr>
        <w:t>Tai a Gartrefi</w:t>
      </w:r>
      <w:r>
        <w:rPr>
          <w:rFonts w:cs="Comic Sans MS" w:ascii="Comic Sans MS" w:hAnsi="Comic Sans MS"/>
          <w:color w:val="00CCFF"/>
          <w:sz w:val="24"/>
        </w:rPr>
        <w:t xml:space="preserve">    Phase Group- </w:t>
      </w:r>
      <w:r>
        <w:rPr>
          <w:rFonts w:cs="Comic Sans MS" w:ascii="Comic Sans MS" w:hAnsi="Comic Sans MS"/>
          <w:color w:val="00CCFF"/>
          <w:sz w:val="24"/>
          <w:u w:val="single"/>
        </w:rPr>
        <w:t>Lower phase</w:t>
      </w:r>
      <w:r>
        <w:rPr>
          <w:rFonts w:cs="Comic Sans MS" w:ascii="Comic Sans MS" w:hAnsi="Comic Sans MS"/>
          <w:color w:val="00CCFF"/>
          <w:sz w:val="24"/>
        </w:rPr>
        <w:t xml:space="preserve">  Date -  Yr Hydref/Autum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CCFF"/>
          <w:sz w:val="24"/>
        </w:rPr>
      </w:pPr>
      <w:r>
        <w:rPr>
          <w:rFonts w:cs="Comic Sans MS" w:ascii="Comic Sans MS" w:hAnsi="Comic Sans MS"/>
          <w:b/>
          <w:bCs/>
          <w:color w:val="00CCFF"/>
          <w:sz w:val="24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306"/>
        <w:gridCol w:w="2694"/>
        <w:gridCol w:w="1984"/>
        <w:gridCol w:w="1985"/>
        <w:gridCol w:w="1859"/>
      </w:tblGrid>
      <w:tr>
        <w:trPr>
          <w:trHeight w:val="157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sh Second Language Ski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ll Level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rning Activi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ross Curricular links-ICT-PSE Opportunities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tter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s met-if not actions tak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59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observe and listen carefully responding orally, and non-verbal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imitate words and phras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speak with intelligible pronunciation and intonation when imitating simple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Understand and communicate some factual and personal statemen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correct pronunciation and intonation. Use a variety of sentence patterns and phras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 their own work confidentl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Match written to spoken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Match written to word showing more interes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words in passag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the phrases learned to labe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a simple Welsh dictionar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a published and personal dictionar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o observe and listen carefull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imitate words and phras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speak with intelligible pronunciation and intonation when imitating simple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Understand and communicate some factual and personal statemen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correct pronunciation and intonation. Use a variety of sentence patterns and phras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, re-read and recall materials that have been rea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gns in the classroom and around the school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read simple text with suppo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passage clearly with expressio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o use and link a variety of phrases, questions and sentenc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mic Sans MS"/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Heading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ral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respond orally to simple question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understand and respond to adult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To respond to phrases/short passages in familiar tex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a variety of sentence patterns and phrases accurately.</w:t>
            </w:r>
          </w:p>
          <w:p>
            <w:pPr>
              <w:pStyle w:val="Heading9"/>
              <w:rPr>
                <w:rFonts w:ascii="Comic Sans MS" w:hAnsi="Comic Sans MS" w:cs="Comic Sans MS"/>
                <w:sz w:val="16"/>
                <w:szCs w:val="20"/>
                <w:u w:val="single"/>
              </w:rPr>
            </w:pPr>
            <w:r>
              <w:rPr>
                <w:rFonts w:cs="Comic Sans MS"/>
                <w:sz w:val="16"/>
                <w:szCs w:val="20"/>
                <w:u w:val="single"/>
              </w:rPr>
            </w:r>
          </w:p>
          <w:p>
            <w:pPr>
              <w:pStyle w:val="Heading9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Heading9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Heading9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Heading9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Use different strategies to establish meaning by skimming, scanning, reading and using context to establish meaning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gns in the classroom and around the school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read simple text with suppo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passage clearly with expression.</w:t>
            </w:r>
          </w:p>
          <w:p>
            <w:pPr>
              <w:pStyle w:val="Heading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and link a variety of phrases, questions and sentences accurately, reinforcing the Welsh syntax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express simple information and to 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Express an opinion simpl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Provide reasons for an expressed opinio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9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/>
                <w:sz w:val="16"/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 the work of others confidently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aningfully and with enjoymen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Match written to spoken wor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Show understanding of what they have rea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Show understanding of more complex tex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nderstand the main ideas from a passage.</w:t>
            </w:r>
          </w:p>
          <w:p>
            <w:pPr>
              <w:pStyle w:val="Heading8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/>
                <w:bCs w:val="false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o use and link a variety of phrases, questions and sentences accurately, reinforcing the Welsh syntax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</w:t>
            </w:r>
          </w:p>
          <w:p>
            <w:pPr>
              <w:pStyle w:val="Heading8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iCs w:val="false"/>
                <w:sz w:val="20"/>
                <w:szCs w:val="20"/>
                <w:u w:val="single"/>
              </w:rPr>
              <w:t>Type of house – Session 1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sion from last te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do you liv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 names of different types of houses people live i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 matching game- picture to w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 bingo gam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the words out alou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flashca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differentiated worksheets to label the different type of hous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s could bring a photograph in showing their house from the outsid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 rooms/Gwahanol Stafelloedd</w:t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ssions 2 &amp; 3</w:t>
            </w:r>
          </w:p>
          <w:p>
            <w:pPr>
              <w:pStyle w:val="Heading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To reinforce vocabulary learned in previous sess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programme on Tai to enter virtual tour of an inside of a house and listen to the pronunciation of the word for each room and repeat word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 game on section 5 of gweithgaredd 1. Listen to the noise made in each room and select the correct room by reading and clicki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Y Ty game game listening to sounds around the house and guess the room the sound can be heard in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n order to enter the virtual tour (left click on the mouse or tap on the IWB pen.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the words that appear on the screen – labelling each room as it is entered.</w:t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have a copy of the vocabulary and label rooms on a workshe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t out furniture and glue into correct roo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3D rooms from different materials – possibly set as a homework task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ind w:left="360" w:hanging="0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ssion 4</w:t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a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sion needed!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(Encourage pupils to look back in folder as an aid for revision of sentence patterns used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e.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ress likes and dislikes e.g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To write simple sentenc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?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ype of house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?What location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here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Ym Merthyr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- in Merthy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wl ‘stafell?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How many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rooms?/numbers to 1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ff ‘stafell?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avourite room?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dialog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Transcrip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(Section 2)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ad questions and use IWB pen to slide answers into correct places. (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ections 3 &amp; 4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e differentiated worksheet – questionnaire. (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ection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a questionnaire for their friend, (work in pairs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r 4 to write sentences in correct order (sections 3 &amp; 4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collect data and make a graph to represent data of whole class, who likes or dislikes certain rooms.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  <w:u w:val="none"/>
              </w:rPr>
              <w:t>Extend activity by writing their own sentences leading from section 2’s questionnaire answers. (A class book could be made with simple sentences used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ctice writing their numbers to te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Session 5 &amp; 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Berfau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Verb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at sections 1-6 of Gweithgaredd 5 on the programme ‘Tai’, go through sections in ord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eth wyt ti’n wneud?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What are you doing? – in different rooms in the hous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O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to the sounds (Click on play button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eat the sentenc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Dw i’n coginio.’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 am cooking’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lay the card game on verbs 1 &amp; 2 previously made which is compatible with the program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se rooms in the house for section 2 of program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tch Dylan y Dewin video clips to support learning in sections 2 &amp;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what you do in each room/ask following questio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Q.   ‘Beth wyt ti’n gwneud yn y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lolfa?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.    ‘Dw i’n gwylio teledu yn y lolfa.’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ections 3 &amp; 4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re matching pairs games to play on the IWB and are a great aid to learning the verbs as they pl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 sections 6 and 7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he children will need encouragement to read sentences using the positive and negative forms of speaking the sentence patterns being learne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 children will be expected to read flashcards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ards to match the picture/the sentences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e sentences, reading for meaning, predict which word is missing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 children will also need to read and re-read big books with staff and independently by using many of the reading cues/strategies they need to apply whilst reading in english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a list of the verb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 simple sentences of the positiv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 xml:space="preserve">Positive  </w:t>
            </w:r>
          </w:p>
          <w:p>
            <w:pPr>
              <w:pStyle w:val="Heading2"/>
              <w:ind w:firstLine="72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 xml:space="preserve">Dw i’n brwsio dannedd yn yr    </w:t>
            </w:r>
          </w:p>
          <w:p>
            <w:pPr>
              <w:pStyle w:val="Heading2"/>
              <w:ind w:firstLine="72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ystafell ymolchi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I brush my teeth in the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athroom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differentiated worksheets to accompany Dylan y Dewin programme 2 from Y Ty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the IWB to write the missing words using the Interactive pen, in sections 6 &amp; 7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could make a class book using their best handwriting and a picture or the use of ICT suite to create a page each using word and clipart/draw their own picture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Children will be completing activities ready for our School’s Annual Eisteddfo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about St Dav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- writing the story of St David in correct or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dering pictures of the story of St Dav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about the significance of the Lady Augusta of Llanover, and how she carried on the tradition of the Welsh costum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belling the welsh costume in wels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Welsh songs for our Eisteddf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recitations for our Eisteddf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igning a new Welsh patte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igning a new Welsh Costu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inging in photographs of their ho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their own auto-biographi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Ble wyt ti’n byw?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do you live?</w:t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Dw i’n byw ym Merthyr Tudful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ive in Merthyr Tydfil.</w:t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Pa ty wyt ti’n byw </w:t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mewn?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house do you live i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Dw I’n byw mewn ty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ive in a …. Hous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sz w:val="20"/>
                <w:szCs w:val="20"/>
                <w:u w:val="none"/>
              </w:rPr>
              <w:t>Gwahanol mathau o dai/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none"/>
              </w:rPr>
              <w:t>Types of hou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 – Ho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i/Hou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 ar wahan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detach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 teras-terra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flat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l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 par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em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ferm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a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wthyn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ottag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arafan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-carava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ipi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eepe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astell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ast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farn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pu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Ystafelloedd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Roo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grisiau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tai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stydi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tu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gegin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kitch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lolfa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living 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seler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el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garej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ga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r ardd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gar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r atig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at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‘stafell ymolchi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bath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‘stafell fwyta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dining 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‘stafell wely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bed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awr llawr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ground floo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an loft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irst fl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 ty bach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he toil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ynegu barn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Express likes and dislik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ay which room in the house they like best or dislik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w i’n hoffi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 lik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w i ddim yn hoffi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 don’t li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le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Locatio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Ym Merthyr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- in Merthy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instead of type of location as stated in programm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hifo i ddeg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Count up to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on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u/dwy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wo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i/tair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– thre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Pedwar/Pedair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Fou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Pump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Fiv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Chwech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Six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Saith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Seve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Wyth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eight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Naw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nin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Deg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– 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See previous planning for following vocabulary o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pe of ho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6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Berfau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Dw i’n...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’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wsio dannedd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rushing my tee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sgu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leep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molchi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as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rllen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ylio teledu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atching t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fed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r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isgo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ress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wyta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e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inio/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oo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Positive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‘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Dw i’n brwsio dannedd yn yr  ystafell ymolchi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 brush my teeth in the</w:t>
            </w:r>
          </w:p>
          <w:p>
            <w:pPr>
              <w:pStyle w:val="Heading2"/>
              <w:ind w:firstLine="720"/>
              <w:rPr/>
            </w:pPr>
            <w:r>
              <w:rPr>
                <w:rFonts w:cs="Comic Sans MS" w:ascii="Comic Sans MS" w:hAnsi="Comic Sans MS"/>
                <w:b w:val="false"/>
                <w:i/>
                <w:sz w:val="20"/>
                <w:szCs w:val="20"/>
                <w:u w:val="none"/>
              </w:rPr>
              <w:t>Bathroom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.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g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Dw i ddim yn coginio yn y lolfa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 do not cook in the living room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dentify key point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stion and com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velop a response to others in order to learn through tal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orming opinion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oose and use appropriate vocabular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oose and use appropriate vocabular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e their own and other’s talk and drama activities and develop understanding of how to impro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i’/’Houses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Gweithgaredd 2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1 a 2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e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Y Ty f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ashca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ingo ga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Types of houses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ching picture to wor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ai’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eithgaredd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2, 3, 4 a 5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lashcard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aith iau booklet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Y Ty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iriadur lliwgar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none"/>
              </w:rPr>
              <w:t>Gem bwrdd/Board g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Ty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ai’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eithgaredd 3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none"/>
              </w:rPr>
              <w:t>Section 1, 2, 3 &amp; 4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  <w:u w:val="none"/>
              </w:rPr>
              <w:t>See sheets provided on Mutations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d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in Y Ty file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Y geiriadur lliwgar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  <w:t>Flashcards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Tai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eithgaredd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1, 2, 3, 4, 5, 6 &amp;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Gem Berfau/Verbs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Card Game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1 &amp;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 xml:space="preserve">Rhaglen/Programme 2 </w:t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  <w:u w:val="none"/>
              </w:rPr>
              <w:t>Dylan is used in the following  se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 &amp; 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g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tref Newyd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stell y Caw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tref Mawr y Caw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tniated worksheets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ken from Dylan y Dewin programme 2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Ty file</w:t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vocabulary 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previous work completed in folders for revision</w:t>
            </w:r>
          </w:p>
          <w:p>
            <w:pPr>
              <w:pStyle w:val="Heading3"/>
              <w:jc w:val="left"/>
              <w:rPr>
                <w:rFonts w:ascii="Comic Sans MS" w:hAnsi="Comic Sans MS" w:cs="Comic Sans MS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none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tbl>
      <w:tblPr>
        <w:tblW w:w="15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588"/>
        <w:gridCol w:w="2712"/>
        <w:gridCol w:w="1915"/>
        <w:gridCol w:w="1823"/>
        <w:gridCol w:w="1652"/>
      </w:tblGrid>
      <w:tr>
        <w:trPr>
          <w:trHeight w:val="100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/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Activi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ross Curricular links-ICT-PSE Opportunities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tter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cabula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>
          <w:trHeight w:val="561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 observe and listen carefully 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their own work confidentl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spond clearly using the correct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o use and link a variety of phrases, questions and sentences accurately, reinforcing the Welsh syntax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 observe and listen carefully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their own work confident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spond clearly using the correct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the phrases learned to lab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 observe and listen carefull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the work of others confidently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aningfully and with enjoy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, re-read and recall materials that have been re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different strategies to establish meaning by skimming, scanning, reading and using context to establish mean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 present work appropriately by developing legible handwriting in accordance with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communicate clearly and confidently and use intelligible pronunciation and intonation when speaking Welsh</w:t>
            </w:r>
          </w:p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their ownwork and the work of others confidently meaningfully and with enjoy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y and differentiate between factual information and opinions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se punctuation to convey the appropriate mea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oose and use appropriate vocabulary </w:t>
            </w:r>
          </w:p>
          <w:p>
            <w:pPr>
              <w:pStyle w:val="Heading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mmunicate clearly and confidently and use intelligible pronunciation and intonation when speaking Wel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Heading8"/>
              <w:rPr/>
            </w:pPr>
            <w:r>
              <w:rPr>
                <w:b w:val="false"/>
                <w:bCs w:val="false"/>
                <w:sz w:val="20"/>
                <w:szCs w:val="20"/>
              </w:rPr>
              <w:t>To read, re-read and recall materials that have been rea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use and link a variety of phrases, questions and sentences accurately, reinforcing the Welsh syntax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ond by answer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communicate clearly and confidently and use intelligible pronunciation and intonation when speaking Wel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, re-read and recall materials that have been re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spond clearly and appropriately both orally and in written work to: vocabulary, answering questions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appropriate vocabulary and language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rwyt ti’n mynd ar dy wyliau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Where are you going on your holiday?</w:t>
            </w:r>
          </w:p>
          <w:p>
            <w:pPr>
              <w:pStyle w:val="Heading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  <w:u w:val="none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s pupils the opportunity to learn names and flags of different countri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rwyt ti’n mynd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fter asking the question the answer may be dragged into the sentence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upils match the flags and Welsh names to given English countries (using drag and drop). 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urage pupils to ask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s may drag the place names onto the map. To avoid confusion on the map, the old counties of Wales have been used.</w:t>
            </w:r>
          </w:p>
          <w:p>
            <w:pPr>
              <w:pStyle w:val="Heading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accompanying worksheet may be used to develop ICT skills with Pupils using cut and pas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ever, there is a printable map of the actual counties of Wales, should teachers want to show these to develop geographical skills.   The accompanying differentiated worksheets may be completed on computer or by han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ut wyt ti’n mynd?</w:t>
            </w:r>
          </w:p>
          <w:p>
            <w:pPr>
              <w:pStyle w:val="Heading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ow do you travel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 names of different types of transport used to go on holid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 miming gam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 matching game- picture to w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 bingo gam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nting how many children have travelled on different modes of transpor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the words out alou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flashca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differentiated worksheets to label the vehicles used for travelling in to go on holid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upils could collect data to make a class graph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 – Poem</w:t>
            </w:r>
          </w:p>
          <w:p>
            <w:pPr>
              <w:pStyle w:val="Heading6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To reinforce vocabulary learned in previous sess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children to look for words in the poem they have learned on transpor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eat and memorise the poem over a couple of sessions.</w:t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er to model the poem or to hear the poem being read (left click on the mouse or tap on the IWB pen.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to discuss the poem.</w:t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assess pupil’s learning, print out the worksheet and ask them to illustrate the text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-write the poem using cursive handwriting on an A4 sheet lined and bordered sheet of pap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wydded Deithio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Passport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s need to learn how to say their name, age and where they live in Welsh, using correct pronuncia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and answering questions with each other working in pairs.  Presenting their oral work in front of the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s to complete activity by dragging and dropping details using the IWB pen.</w:t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riting</w:t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worksheet may be completed on computer, cutting and pasting a flag of pupils’ own choice. The photograph may be drawn or pupils may take a photograph using a digital camera and import this into the passpor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 faint wyt ti’n mynd ar dy wyliau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How long are you going fo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s could be used as a 10 minute activity for pupils to practise their pronunciation and understanding of sentence patterns relevant to the theme ‘Teithio’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and answering questions, in pai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along while listening to the text being read out alou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Writing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in pairs the pupils could practise writing the questions and answers, in their welsh bookle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write vocabulary learned into their vocabulary book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 ddiwrnod wyt ti’n mynd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What day are you going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Use the IBW pen to click and drag words into correct space.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Matching Welsh words to English word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 how to say the days of the week and the months of the year in Welsh using correct intonation and pronuncia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ctise reading them in rote, chanting in a form that helps them to remember this should be done on a regular bas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y should be up on display in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them in their vocabulary books ensuring correct spellings, as an aid for future referenc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Tywydd yng ngymru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the programme in ngfl ‘Y Tywydd’ as an introduction to the lesson, to reinforce previous knowledge to the weath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se the present tense to describe the weather in Wal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s will then need to practise using  past and future tenses to describe the weather in Wal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weather symbols may be dragged and dropped onto the ma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 well as describing the weather in particular places, pupils could also use north, south, east and wes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differentiated worksheets to accompany each pag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diau Bost</w:t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There are 4 examples of postca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elect which to read and discuss (click to hear texts)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s may consolidate what they have learnt so far by writing their own phrases, using the differentiated workshee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rwyt ti’n aro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to pronuncia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key ques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urage pupils to ask each other key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velop by includ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mae _______hi’n/e’n myn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e e/hi’n aros mewn _____.</w:t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est ti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did you g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ral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 practise the sentence pattern ‘Es I’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questions given on the IWB and practise answering in full sentenc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write answers on the worksheets provided in full sentences, using the above sentence pattern.</w:t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rifiwch 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comprehension activit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7 short descriptions of people going on holi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which may be read out by the pupils, by left clicking or tapping the IWB pen on the board)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descriptions become more difficult as they progre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stions accompany the first description about Sali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pupils may answer orally to begin with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y may write the answers or ask/write their own questions to the next descrip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descriptions may be selected and used as appropriate, perhaps only using one during a lesson.  Each could be used as a ten-minute lesson, to reinforce what is being taugh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ialo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to the text being rea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urage pupils to read the dialogue as a whole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lit class into tw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e half to read the ques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ther half to read the answe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rwyt ti’n mynd ar dy wyliau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here are you going on holiday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w i’n/Rwy’n mynd i … ar fy ngwyliau.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’m going to…on my holidays.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mae …yn mynd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here is…going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e …yn mynd i…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…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s going to….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ntries/Gwledyd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ymru 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ales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loegr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Englan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werddon 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relan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r Alban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cotlan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frainc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rance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baen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pain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r Eidal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taly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87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t wyt ti’n myn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How do you trav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w I’n mynd mewn _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 go in a _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sz w:val="20"/>
                <w:szCs w:val="20"/>
                <w:u w:val="none"/>
              </w:rPr>
              <w:t>Trafnidiaeth/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none"/>
              </w:rPr>
              <w:t>Trans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ws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b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wyren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aeropla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n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r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wch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b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long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shi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alwn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-balloo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wyliau-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hol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Rwy eisiau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 w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stir – Switzer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teb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answ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‘mhell – far aw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th ydy dy enw di?/Pwy wyt ti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hat is your name?/Who are you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wyt ti’n byw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here do you liv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th yw dy oed di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How old are you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ythnos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ythefnos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ortnin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0 diwrnod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10 d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s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mon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enwythnos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eek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ir wythnos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3 wee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yda pwy/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with wh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y rhieni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my par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frindiau –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rien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ulu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erthnasau-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relativ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Dyddiau’r wythn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Days of the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Ll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Maw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Mer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I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Gwen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Sadw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ydd Su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isoedd y Flwyddy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onths of the y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onaw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hwefr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w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br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ehef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orffenna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w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ydre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achwed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hagfy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t mae’r tywydd?</w:t>
            </w:r>
          </w:p>
          <w:p>
            <w:pPr>
              <w:pStyle w:val="BodyText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How is the weather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ymylog a bwrw ei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ulog ond gymylo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ulo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wrw ei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orm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ymylo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lo-Hel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w I’n aros mewn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’m staying in a…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e’r tywydd yn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weather is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e hi’n gr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ma/yn 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s great here/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la i chi ar dydd 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’ll see you on …d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wyl – By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wyl Fawr-Good by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e rwyt ti’n aro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are you going to stay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wyn aros mewn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Type of accomod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sty-hot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bell-t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ecwast a gwely-bed and breakfa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afan-carav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fermdy-farmhou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wthyn-cotta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 resource sheet accompanying this section and print out as an aid to lear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vocabulary lists to aid pupils in their lear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inforcing sentence patterns learned so far up to this poi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inforcing sentence patterns learned so far up to this poi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y key poi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stion and com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velop a response to others in order to learn through t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ing opin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and use appropriate vocabulary</w:t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ating prior knowledge, skills and understandi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tion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lag 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 differentiated workshee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ntable Welsh Counties m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tion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ashc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ection 13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u w:val="none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ection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gital Came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ection 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cabulary boo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tion 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W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cabulary boo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19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ather boa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lashca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e resource shee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ction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Subtitle"/>
        <w:rPr>
          <w:color w:val="00CCFF"/>
          <w:sz w:val="48"/>
        </w:rPr>
      </w:pPr>
      <w:r>
        <w:rPr>
          <w:color w:val="00CCFF"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Comic Sans MS" w:hAnsi="Comic Sans MS" w:cs="Comic Sans MS"/>
          <w:color w:val="00CCFF"/>
          <w:sz w:val="48"/>
        </w:rPr>
      </w:pPr>
      <w:r>
        <w:rPr>
          <w:rFonts w:cs="Comic Sans MS" w:ascii="Comic Sans MS" w:hAnsi="Comic Sans MS"/>
          <w:color w:val="00CCFF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sectPr>
      <w:footerReference w:type="default" r:id="rId4"/>
      <w:type w:val="nextPage"/>
      <w:pgSz w:orient="landscape" w:w="16838" w:h="11906"/>
      <w:pgMar w:left="720" w:right="902" w:gutter="0" w:header="0" w:top="873" w:footer="709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Futura Md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/>
      </w:rPr>
      <w:tab/>
    </w: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;Futura Md" w:hAnsi="Tw Cen MT;Futura Md" w:cs="Tw Cen MT;Futura Md"/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w Cen MT;Futura Md" w:hAnsi="Tw Cen MT;Futura Md" w:cs="Tw Cen MT;Futura Md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w Cen MT;Futura Md" w:hAnsi="Tw Cen MT;Futura Md" w:cs="Tw Cen MT;Futura Md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w Cen MT;Futura Md" w:hAnsi="Tw Cen MT;Futura Md" w:cs="Tw Cen MT;Futura M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w Cen MT;Futura Md" w:hAnsi="Tw Cen MT;Futura Md" w:cs="Tw Cen MT;Futura Md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w Cen MT;Futura Md" w:hAnsi="Tw Cen MT;Futura Md" w:cs="Tw Cen MT;Futura Md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w Cen MT;Futura Md" w:hAnsi="Tw Cen MT;Futura Md" w:cs="Tw Cen MT;Futura Md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;Futura Md" w:hAnsi="Tw Cen MT;Futura Md" w:cs="Tw Cen MT;Futura Md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;Futura Md" w:hAnsi="Tw Cen MT;Futura Md" w:cs="Tw Cen MT;Futura Md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Tw Cen MT;Futura Md" w:hAnsi="Tw Cen MT;Futura Md" w:cs="Tw Cen MT;Futura Md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5:00Z</dcterms:created>
  <dc:creator>GOETRE PIC</dc:creator>
  <dc:description/>
  <dc:language>en-US</dc:language>
  <cp:lastModifiedBy>Shazza</cp:lastModifiedBy>
  <cp:lastPrinted>2008-01-10T10:51:00Z</cp:lastPrinted>
  <dcterms:modified xsi:type="dcterms:W3CDTF">2009-10-21T10:15:00Z</dcterms:modified>
  <cp:revision>2</cp:revision>
  <dc:subject/>
  <dc:title>SCHOOL DEVELOPMENT PLAN</dc:title>
</cp:coreProperties>
</file>